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04"/>
        <w:jc w:val="right"/>
        <w:rPr/>
      </w:pPr>
      <w:r>
        <w:rPr/>
        <w:t>Øsløs d. 080901.</w:t>
      </w:r>
    </w:p>
    <w:p>
      <w:pPr>
        <w:pStyle w:val="Normal"/>
        <w:ind w:firstLine="1304"/>
        <w:jc w:val="center"/>
        <w:rPr>
          <w:sz w:val="36"/>
          <w:szCs w:val="36"/>
        </w:rPr>
      </w:pPr>
      <w:r>
        <w:rPr>
          <w:sz w:val="36"/>
          <w:szCs w:val="36"/>
        </w:rPr>
        <w:t>Description of pictures</w:t>
      </w:r>
    </w:p>
    <w:p>
      <w:pPr>
        <w:pStyle w:val="Normal"/>
        <w:ind w:firstLine="130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  <w:t>Fig.1. This is the M&amp;M container and mixer arm.</w:t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  <w:t>Fig.2. This is the buffer tube and its sensor.</w:t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  <w:t>Fig.2a. Close up of buffer tube, colour sensor in the background.</w:t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  <w:t>Fig.3. Close up of homemade tube buffer sensor.</w:t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  <w:t>Fig.4. Colour sensor module</w:t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  <w:t>Fig.4a. Close up of colour sensor modul.</w:t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  <w:t>Fig.5. Picture off  servo sorter arm.</w:t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  <w:t>Fig.6. Close up of Nokia LCD.</w:t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  <w:t>Fig.7. Picture of main board.</w:t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  <w:t>Fig.8. Picture of PWM control board.</w:t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  <w:t>Fig.9. Picture of servo sorter board.</w:t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</w:r>
    </w:p>
    <w:p>
      <w:pPr>
        <w:pStyle w:val="Normal"/>
        <w:ind w:firstLine="1304"/>
        <w:rPr>
          <w:lang w:val="en-GB"/>
        </w:rPr>
      </w:pPr>
      <w:r>
        <w:rPr>
          <w:lang w:val="en-GB"/>
        </w:rPr>
        <w:t>Fig.10. Picture from behind of all boards.</w:t>
      </w:r>
    </w:p>
    <w:p>
      <w:pPr>
        <w:pStyle w:val="Normal"/>
        <w:ind w:firstLine="1304"/>
        <w:jc w:val="right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9:05:00Z</dcterms:created>
  <dc:creator>thi_pst</dc:creator>
  <dc:description/>
  <cp:keywords/>
  <dc:language>en-US</dc:language>
  <cp:lastModifiedBy>thi_pst</cp:lastModifiedBy>
  <dcterms:modified xsi:type="dcterms:W3CDTF">2006-09-01T10:51:00Z</dcterms:modified>
  <cp:revision>2</cp:revision>
  <dc:subject/>
  <dc:title/>
</cp:coreProperties>
</file>